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DETERMINING THE BANKABILITY OF A PROJEC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roject report or business plan prepared by an entrepreneur has to be submitted to different agencies for different purposes like; granting of registration, issue of license, getting clearance, getting NOC, getting assurance for finance etc. Simply submitting the project report doesn’t guarantee the license or certificate, etc. The project report should be able to answer all the questions the evaluators want to know. The answers must satisfy the evaluators. They are to see their own interest in the project. The project report is evaluated from technical, financial, managerial &amp; marketing point of view. The figures mentioned in the report should be realistic &amp; should be based on some logic which has to be mentioned in the project repot. In short, the project report should be able to project a rosy picture of the project.</w:t>
      </w:r>
    </w:p>
    <w:p>
      <w:pPr>
        <w:pStyle w:val="Normal"/>
        <w:ind w:firstLine="720"/>
        <w:jc w:val="both"/>
        <w:rPr/>
      </w:pPr>
      <w:r>
        <w:rPr>
          <w:rFonts w:cs="Times New Roman" w:ascii="Times New Roman" w:hAnsi="Times New Roman"/>
          <w:sz w:val="24"/>
          <w:szCs w:val="24"/>
        </w:rPr>
        <w:t>Different agencies shall evaluate the project report from their point of view &amp; the persons evaluating are likely to be experts in the matter. Licensing authorities shall evaluate the project  report from technical &amp; social point of view, banks shall see it from commercial &amp; viability point of view, local authorities shall see it from environment point of view, etc whatever may be the interest of the evaluator, the project report should be able to justify the starting of the project.</w:t>
      </w:r>
    </w:p>
    <w:p>
      <w:pPr>
        <w:pStyle w:val="Normal"/>
        <w:ind w:firstLine="720"/>
        <w:jc w:val="both"/>
        <w:rPr/>
      </w:pPr>
      <w:r>
        <w:rPr>
          <w:rFonts w:cs="Times New Roman" w:ascii="Times New Roman" w:hAnsi="Times New Roman"/>
          <w:sz w:val="24"/>
          <w:szCs w:val="24"/>
        </w:rPr>
        <w:t>The major evaluator of the project report is the bank who evaluates the project report from various angles for the safety of their investment. They analyze the project from financial viability point of view by making various ratio analysis like liquidity ratio, debt to equity ratio, turnover ratio, profitability, debt service ratio, break even point, etc. Sometimes, banks take the opinion of technical experts to confirm the technical viability of the project. They must be assured that the project shall generate adequate revenue for the timely repayment   of loan &amp; interest thereof.  For the security of their investment they ensure some collateral securities against the loan.</w:t>
      </w:r>
    </w:p>
    <w:p>
      <w:pPr>
        <w:pStyle w:val="Normal"/>
        <w:ind w:firstLine="720"/>
        <w:jc w:val="both"/>
        <w:rPr/>
      </w:pPr>
      <w:r>
        <w:rPr>
          <w:rFonts w:cs="Times New Roman" w:ascii="Times New Roman" w:hAnsi="Times New Roman"/>
          <w:sz w:val="24"/>
          <w:szCs w:val="24"/>
        </w:rPr>
        <w:t xml:space="preserve">The major point of evaluation is the personal appraisal of the entrepreneur. The bank must have confidence on the entrepreneur that the person shall be able to start &amp; run the enterprise successfully. They also see the financial, technical, managerial &amp; other competencies of an entrepreneur before grading a project. </w:t>
      </w:r>
    </w:p>
    <w:p>
      <w:pPr>
        <w:pStyle w:val="Normal"/>
        <w:jc w:val="both"/>
        <w:rPr>
          <w:rFonts w:ascii="Times New Roman" w:hAnsi="Times New Roman" w:cs="Times New Roman"/>
          <w:sz w:val="24"/>
          <w:szCs w:val="24"/>
        </w:rPr>
      </w:pPr>
      <w:r>
        <w:rPr>
          <w:rFonts w:cs="Times New Roman" w:ascii="Times New Roman" w:hAnsi="Times New Roman"/>
          <w:sz w:val="24"/>
          <w:szCs w:val="24"/>
        </w:rPr>
        <w:t>Evaluation of a project report is usually based 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echnical Appraisal</w:t>
      </w:r>
    </w:p>
    <w:p>
      <w:pPr>
        <w:pStyle w:val="ListParagraph"/>
        <w:numPr>
          <w:ilvl w:val="0"/>
          <w:numId w:val="1"/>
        </w:numPr>
        <w:jc w:val="both"/>
        <w:rPr/>
      </w:pPr>
      <w:r>
        <w:rPr>
          <w:rFonts w:cs="Times New Roman" w:ascii="Times New Roman" w:hAnsi="Times New Roman"/>
          <w:sz w:val="24"/>
          <w:szCs w:val="24"/>
        </w:rPr>
        <w:t>Financial  Appraisal</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Marketing Appraisal</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romoter Appraisal</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Social Appraisal</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Environment Appraisal</w:t>
      </w:r>
    </w:p>
    <w:p>
      <w:pPr>
        <w:pStyle w:val="Normal"/>
        <w:spacing w:before="0" w:after="200"/>
        <w:ind w:firstLine="360"/>
        <w:jc w:val="both"/>
        <w:rPr/>
      </w:pPr>
      <w:r>
        <w:rPr>
          <w:rFonts w:cs="Times New Roman" w:ascii="Times New Roman" w:hAnsi="Times New Roman"/>
          <w:sz w:val="24"/>
          <w:szCs w:val="24"/>
        </w:rPr>
        <w:t>If the project report is able to satisfy the entire above appraisal to different agencies, there is no point of rejection of the project report &amp; such a project report shall be considered bank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59:00Z</dcterms:created>
  <dc:creator>Sil</dc:creator>
  <dc:description/>
  <cp:keywords/>
  <dc:language>en-US</dc:language>
  <cp:lastModifiedBy>Ramakanta</cp:lastModifiedBy>
  <dcterms:modified xsi:type="dcterms:W3CDTF">2015-11-02T11:00:00Z</dcterms:modified>
  <cp:revision>3</cp:revision>
  <dc:subject/>
  <dc:title/>
</cp:coreProperties>
</file>