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odule-2</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ormalities for setting up of a small Business Enterprise</w:t>
      </w:r>
    </w:p>
    <w:p>
      <w:pPr>
        <w:pStyle w:val="Normal"/>
        <w:ind w:firstLine="720"/>
        <w:jc w:val="both"/>
        <w:rPr/>
      </w:pPr>
      <w:r>
        <w:rPr>
          <w:rFonts w:cs="Times New Roman" w:ascii="Times New Roman" w:hAnsi="Times New Roman"/>
          <w:sz w:val="24"/>
          <w:szCs w:val="24"/>
        </w:rPr>
        <w:t>Selection of a business opportunity is influenced by strength, weakness, liking, preference etc. of the entrepreneur. An entrepreneur collects a lot of information about business opportunities, then compares and selects the best among them, one i.e best suitable. Different components are given different weights during analysis, for different types of industries. One has to take into consideration all results, demerits, opportunities, threats, negatives and positives; analyze them properly before taking a decis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final selection of business opportunities involves:</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lection of Industry</w:t>
      </w:r>
    </w:p>
    <w:p>
      <w:pPr>
        <w:pStyle w:val="Normal"/>
        <w:ind w:left="1440" w:firstLine="720"/>
        <w:jc w:val="both"/>
        <w:rPr>
          <w:rFonts w:ascii="Times New Roman" w:hAnsi="Times New Roman" w:cs="Times New Roman"/>
          <w:b/>
          <w:b/>
          <w:sz w:val="24"/>
          <w:szCs w:val="24"/>
        </w:rPr>
      </w:pPr>
      <w:r>
        <w:rPr>
          <w:rFonts w:cs="Times New Roman" w:ascii="Times New Roman" w:hAnsi="Times New Roman"/>
          <w:sz w:val="24"/>
          <w:szCs w:val="24"/>
        </w:rPr>
        <w:t>Every industry has to pass through the rise and fall of business cycle. The entrepreneur has to make the rise period longer and fall period shorter by his institution, ability and hard work. The selection of a business opportunity should be made by taking into account the business cycles, amount of investment, ROR on investment, level of competition, scope of growth, political and economic scenario of a country.</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lection of Product</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 xml:space="preserve">It should be selected scientifically based on realistic information. One has to analyze Govt. policies, level of competition, possibility of new entrants, formalities for license and permission etc. Aim should be to select a product which can achieve easy marketability with a reasonable profit. If one selects a product based on govt. subsidies, incentives, concessions stop, the industry should be able to stand on its own. </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lection of Project</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This depends on factors like nature, type, size, volume of production; availability of fund, raw materials, technology, plant and machineries, govt restrictions, license, permissions, land water road, waste disposals, electricity, extent of environmental pollutions etc.</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lection of Technology</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The technology selected should be environment- friendly, society- friendly, market- friendly, investment- friendly and product- friendly. It should be done based on availability, performances, efficiency, cost effectiveness, amount of investment, savings, repair maintenance, spare parts, profitability and appropriateness to environment etc.</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mount of Investment</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The availability of finance is one of the most important factors in the establishment of a small business unit. The entrepreneur has to prepare a list of expenses, time of their requirement, sources of financing them so that the funds do not remain idle and is available when required. Financing of fixed assets should be made from long term sources and working capital from short term borrowings. Care should be taken so as not to upset the financial position of the enterprise.</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Planning and implementation of Business Opportunity</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It involves deciding in advance the sequence of activities in a systematic manner to encash the business opportunity. This is the first step of establishment of an enterprise.</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election of Location</w:t>
      </w:r>
    </w:p>
    <w:p>
      <w:pPr>
        <w:pStyle w:val="Normal"/>
        <w:ind w:left="1440" w:firstLine="360"/>
        <w:jc w:val="both"/>
        <w:rPr>
          <w:rFonts w:ascii="Times New Roman" w:hAnsi="Times New Roman" w:cs="Times New Roman"/>
          <w:sz w:val="24"/>
          <w:szCs w:val="24"/>
        </w:rPr>
      </w:pPr>
      <w:r>
        <w:rPr>
          <w:rFonts w:cs="Times New Roman" w:ascii="Times New Roman" w:hAnsi="Times New Roman"/>
          <w:sz w:val="24"/>
          <w:szCs w:val="24"/>
        </w:rPr>
        <w:t>It should be based on facilities and amenities available to carry out the project successfully. Some of the major factors to be considered before deciding on the location of the project ar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roximity to the market, transportation and communication faciliti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vailability of raw materials, suitable infrastructural facilities, marketing servic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Corporate attitude of the local authoriti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3:00Z</dcterms:created>
  <dc:creator>Ramakanta</dc:creator>
  <dc:description/>
  <cp:keywords/>
  <dc:language>en-US</dc:language>
  <cp:lastModifiedBy>Ramakanta</cp:lastModifiedBy>
  <dcterms:modified xsi:type="dcterms:W3CDTF">2014-10-22T08:35:00Z</dcterms:modified>
  <cp:revision>17</cp:revision>
  <dc:subject/>
  <dc:title/>
</cp:coreProperties>
</file>