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Module-2</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Identifying the Business Opportuniti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uccess of an enterprise depends on the right selection of a business opportunity. It is highly important for an entrepreneur to select the right kind of business to pursu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Hence decision making while selecting an opportunity should not be biased or taken hastily, rather done with proper evaluation. The entrepreneur has to be highly careful while selecting the business as all other decision depends upon this main idea. The success of any enterprise rests on the right selection of a business opportunity.</w:t>
      </w:r>
    </w:p>
    <w:p>
      <w:pPr>
        <w:pStyle w:val="Normal"/>
        <w:jc w:val="both"/>
        <w:rPr>
          <w:rFonts w:ascii="Times New Roman" w:hAnsi="Times New Roman" w:cs="Times New Roman"/>
          <w:b/>
          <w:b/>
          <w:sz w:val="24"/>
          <w:szCs w:val="24"/>
        </w:rPr>
      </w:pPr>
      <w:r>
        <w:rPr>
          <w:rFonts w:cs="Times New Roman" w:ascii="Times New Roman" w:hAnsi="Times New Roman"/>
          <w:b/>
          <w:sz w:val="24"/>
          <w:szCs w:val="24"/>
        </w:rPr>
        <w:t>What is a Business Opportunity?</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t can be defined as an attractive idea which can be adjusted to suit different situations to make business, earn profit and ensure future growth. The idea should be participative and feasible enough to be implemented into economic activiti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t is also highly important that the entrepreneur should be capable of implementing the idea into profitable ventu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Identifying Business Opportunity</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Business opportunities are scare to find which need to be searched. It’s an idea which comes to people who have the right vision and thought process and the ability to look at a thing from several different perspectiv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t is important to interact with producers, consumers and channel members in order to get information on tastes, fashion, likeness, requirement, demand needs, satisfaction, problems, experiences etc.</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n entrepreneur has to thoroughly look for resources available in the area- like natural, marine, agricultural, mineral etc and also whether they can be used to carry out some effective business ideas.</w:t>
      </w:r>
    </w:p>
    <w:p>
      <w:pPr>
        <w:pStyle w:val="Normal"/>
        <w:ind w:firstLine="720"/>
        <w:jc w:val="both"/>
        <w:rPr/>
      </w:pPr>
      <w:r>
        <w:rPr>
          <w:rFonts w:cs="Times New Roman" w:ascii="Times New Roman" w:hAnsi="Times New Roman"/>
          <w:sz w:val="24"/>
          <w:szCs w:val="24"/>
        </w:rPr>
        <w:t>A study of government policies on various sectors also provides insight into new products, services, imports and exports etc. Competitions provide valuable information, one has to find gaps. Study of population, their socio economic status, occupation, pattern of consumption, standard of living, cultural background, customs, rituals etc. also gives rise to innovative ideas related to products/service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One needs to be careful about changes in government policies and plans, business environment, technology, new substitutes, economic conditions etc. while searching for an opportuni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usiness Opportunities Available in Various Sectors:</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Manufacturing Sectors: </w:t>
      </w:r>
      <w:r>
        <w:rPr>
          <w:rFonts w:cs="Times New Roman" w:ascii="Times New Roman" w:hAnsi="Times New Roman"/>
          <w:sz w:val="24"/>
          <w:szCs w:val="24"/>
        </w:rPr>
        <w:t xml:space="preserve">Automotive, textile, metal, pharmaceutical, chemical, fertilizer, home appliances, cosmetics, food products, cement, paper, sugar, sports goods, furniture, oil, plastic, rubber, ceramic, leather products, construction materials, petrochemical, toys, bicycle etc. </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Agriculture: </w:t>
      </w:r>
      <w:r>
        <w:rPr>
          <w:rFonts w:cs="Times New Roman" w:ascii="Times New Roman" w:hAnsi="Times New Roman"/>
          <w:sz w:val="24"/>
          <w:szCs w:val="24"/>
        </w:rPr>
        <w:t>Seeds, floriculture, horticulture, milk, poultry, fishery, animal husbandry, animal and poultry feeds etc.</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Services: </w:t>
      </w:r>
      <w:r>
        <w:rPr>
          <w:rFonts w:cs="Times New Roman" w:ascii="Times New Roman" w:hAnsi="Times New Roman"/>
          <w:sz w:val="24"/>
          <w:szCs w:val="24"/>
        </w:rPr>
        <w:t>Software, hospital, hotel, tour and travels, advertising, entertainment, catering, finance, banking, insurance, transport, packaging, marketing, consultancy, publication house, repair and maintenance, mutual fund, education, energy, construction etc.</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Trading: </w:t>
      </w:r>
      <w:r>
        <w:rPr>
          <w:rFonts w:cs="Times New Roman" w:ascii="Times New Roman" w:hAnsi="Times New Roman"/>
          <w:sz w:val="24"/>
          <w:szCs w:val="24"/>
        </w:rPr>
        <w:t>Shopping mall, departmental store, retail, wholesale, export, import, mail order, teleshopping, exhibitions, trade fair etc.</w:t>
      </w:r>
    </w:p>
    <w:p>
      <w:pPr>
        <w:pStyle w:val="Normal"/>
        <w:spacing w:before="0" w:after="200"/>
        <w:ind w:firstLine="360"/>
        <w:jc w:val="both"/>
        <w:rPr/>
      </w:pPr>
      <w:r>
        <w:rPr>
          <w:rFonts w:cs="Times New Roman" w:ascii="Times New Roman" w:hAnsi="Times New Roman"/>
          <w:sz w:val="24"/>
          <w:szCs w:val="24"/>
        </w:rPr>
        <w:t>World is full of Business Opportunities but they are time bound i.e they don’t exist forever. Entrepreneur should focus on production first and sub contract marketing to an expert to ensure surviv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41:00Z</dcterms:created>
  <dc:creator>Ramakanta</dc:creator>
  <dc:description/>
  <cp:keywords/>
  <dc:language>en-US</dc:language>
  <cp:lastModifiedBy>Ramakanta</cp:lastModifiedBy>
  <dcterms:modified xsi:type="dcterms:W3CDTF">2014-10-17T08:30:00Z</dcterms:modified>
  <cp:revision>19</cp:revision>
  <dc:subject/>
  <dc:title/>
</cp:coreProperties>
</file>